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DBv/pH5Ua6QYCs8GbEssYwsmxZv2b6Lw0igAm8VWhILXQ1jaKaZtBW3EaRArYePKgTSmgh
QY1XeGXnkCpofdmznEWsNFMhq6nbVL9vtLbh6hY9roihRB5I0Y+hNvPUnAOQss58y7dudtmu
oz9Y2ZVNpFB80MdsypBI/TxbXdX6lZUgAkIswOK8XJbFVAfMLymqGhVgh8Om64/+IGRLLaKc
TDJ3ehNvTGv1OklO3I</vt:lpwstr>
  </property>
  <property fmtid="{D5CDD505-2E9C-101B-9397-08002B2CF9AE}" pid="3" name="_2015_ms_pID_7253431">
    <vt:lpwstr>zLu4fdKFvgXY7yEgVrZ5dJ/w4pl3+OL/8JyOskbkqFWZyrWyFi5zjm
DpPyInTvfrIgY4rwznLeNDozPoLmc6R+ygKyGHoRkvTTc3hiEtrthJ9LBPwdkII4GTHRZXPG
LAdmj8CREd9Pzz3bwc2ggflJZn7z8ePMjairK06gBV8xLx2p4ABOqMFz3OPzyWAelIAH+WOD
Y8E2lGGbq5lHbs9BU5WAdlzds+gJtinUq+sr</vt:lpwstr>
  </property>
  <property fmtid="{D5CDD505-2E9C-101B-9397-08002B2CF9AE}" pid="4" name="_2015_ms_pID_7253431_00">
    <vt:lpwstr>_2015_ms_pID_7253431</vt:lpwstr>
  </property>
  <property fmtid="{D5CDD505-2E9C-101B-9397-08002B2CF9AE}" pid="5" name="_2015_ms_pID_7253432">
    <vt:lpwstr>Xgcu8dxg1u0HsLDQNwdP1QwwtA8nCGSwGrx2
AmMcISMusafn9UUsZLzMoeV9RfmdRncEvoCZ7FtKhjgujeGFo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